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и.о.главы Пудожского муниципального района ___________________  Е.Н.Вартиайнен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8.11.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УБЛИЧНЫХ СЛУШАНИЙ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 внесению изменений  в проект межевания территории, расположенной по адресу: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дожский район, п. Пяльма, ул. Онежская ПМТ 10:15:0020118/7-9-11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883"/>
        <w:gridCol w:w="1893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еверный кадастр», г. Петрозаводск, Кирпичный проезд, д.34В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верный кадастр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 г. – 18.11.2025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проведено 18.11.2025 года в 15.3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, г.Пудож, ул. Ленина, д.90, каб. 409 администрации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рании зарегистрировано 3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ремя проведения собрания от участников публичных слушаний замечания и предложения не поступали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убличных слушаний  от  18.11.2025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чания </w:t>
            </w:r>
          </w:p>
        </w:tc>
      </w:tr>
      <w:tr>
        <w:trPr>
          <w:trHeight w:val="36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дожский район, п. Пяльма, ул. Онежская ПМТ 10:15:0020118/7-9-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результатам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публичные слушания состоявшимися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ть, что внесение изменений в проект межевания территории расположенной по адресу: Пудожский район, п. Пяльма, ул. Онежская ПМТ 10:15:0020118/7-9-11</w:t>
      </w:r>
      <w:r>
        <w:rPr>
          <w:rFonts w:cs="Times New Roman" w:ascii="Times New Roman" w:hAnsi="Times New Roman"/>
          <w:lang w:eastAsia="ru-RU"/>
        </w:rPr>
        <w:t>/</w:t>
      </w:r>
      <w:r>
        <w:rPr>
          <w:rFonts w:cs="Times New Roman" w:ascii="Times New Roman" w:hAnsi="Times New Roman"/>
        </w:rPr>
        <w:t>, рассмотрено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 связи с отсутствием предложений и замечаний по проекту межевания территории организатор публичных  слушаний  рекомендует  утвердить данный проект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доведения до всеобщего сведения информации о принятых  решениях разместить заключение по результатам публичных слушаний на официальном сайте администрации Пудожского муниципального района.</w:t>
      </w:r>
    </w:p>
    <w:p>
      <w:pPr>
        <w:pStyle w:val="TextBodyInden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кретарь </w:t>
        <w:tab/>
        <w:tab/>
        <w:t xml:space="preserve">                       </w:t>
        <w:tab/>
        <w:tab/>
        <w:tab/>
        <w:tab/>
        <w:tab/>
        <w:tab/>
        <w:t xml:space="preserve">            В.Ю.Амозова</w:t>
      </w:r>
    </w:p>
    <w:sectPr>
      <w:footerReference w:type="default" r:id="rId2"/>
      <w:type w:val="nextPage"/>
      <w:pgSz w:w="11906" w:h="16838"/>
      <w:pgMar w:left="1134" w:right="850" w:gutter="0" w:header="0" w:top="539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" w:cs="Times New Roman"/>
    </w:rPr>
  </w:style>
  <w:style w:type="character" w:styleId="Style2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Calibri" w:cs="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1:00Z</dcterms:created>
  <dc:creator>Liana</dc:creator>
  <dc:description/>
  <cp:keywords/>
  <dc:language>en-US</dc:language>
  <cp:lastModifiedBy>My PC</cp:lastModifiedBy>
  <cp:lastPrinted>2025-11-19T15:55:00Z</cp:lastPrinted>
  <dcterms:modified xsi:type="dcterms:W3CDTF">2025-11-19T12:55:00Z</dcterms:modified>
  <cp:revision>34</cp:revision>
  <dc:subject/>
  <dc:title>«УТВЕРЖДАЮ»</dc:title>
</cp:coreProperties>
</file>